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DISCLAIMERS!!!!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happens to you, your system, any of your files,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system, or any files on another system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t's not my fault.  You get this and all programs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 with no warranty impli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thing happens because of this or any other program pack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FAULT.  you are using the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use any language in this file which offends you.  TOUG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 of America is a free country and I use m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-mail me then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nesh@pacbel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want these utilities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 (DS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in the directory where the "SCENARIO.DBS" or "SCENARIO.G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located and it will generate a complete item list, lis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ertain catagories, and a spell reference list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the output to a file or the printer to make a cop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ITEMS &gt; item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w supports the wizardry gold scenario file without hav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