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DISCLAIMERS!!!!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thing happens to you, your system, any of your files, an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to your system, or any files on another system attach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It's not my fault.  You get this and all programs attached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-is with no warranty implied or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lain englis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ything happens because of this or any other program packed wit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MY FAULT.  you are using them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 use any language in this file which offends you.  TOUGH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ed States  of America is a free country and I use my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pee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that is out of the way we can get to the meat of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rusaders of the Dark Savant Savefile editor DSCHEAT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have here represents many hours of searching, sorting, and de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structures of the save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e most complete editor I have ever seen for Crusaders of the D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ant and I hope you like it.  (I happen to have a biased opinion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the damn thing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uggest you back up all of your save files before ever using an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odifies them on the off chance that some random bit of fuzz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 decides to short across some vital portion of your computer cau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or crashes while using any program.  BACK IT UP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pecific back up your "SCENARIO.DBS" file before using my program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n't written any code which would change it, but you never know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fuzz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born out of the obsessive need by my girlfriend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lete any game set in front of her (god bless her!!! she's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r's fantasy).  She got stuck one weekend and started b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uming about not being able to do anything (she's a little melodra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)  So I said I'd write her an editor for her characters an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the ability to go around doors by modifying her position in th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It turns out I found out a whole lot more about the save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on what you now have.  She still uses it when she plays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she's finished it a couple of times.  This program sat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computer for about a year and a half so I figured I would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ob I started and make it so other people could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enjo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: (DSCHE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Run the program.  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supply a filename at the command line and when the program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it will insert that filename into the save file box and then all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o do is to hit enter.  This is there so that you can set up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to help modify any of your game sav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SCHEAT SAVEGAME.D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ndora's Wand ( Item# 300 ) has so many powers that I could not make i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e amount of space that I had on a screen so I had to compact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ch as possible to make it fit.  The proper line for pandora's w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NDORA'S/WAND  3-7 (+1)  Sp:5 (L:4)  ( Dazzling Lights Level 4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leep 1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ralyze 1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oison 1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one 3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rain 1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IA 1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actually playing the game I found that all of the statistics can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and not ever have a chance of crashing the game (that I know about!)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m to recall that I have even had a 20 karma at one time or another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ly have higher values that will work (and not crash DS) but I chos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strict the user's ability to enter in values.  I have tested value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22 and they appear to work okay.  There was no marked improvem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+ values so I assume DS's internal "tables" of information stop at 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 wrote the "Max characters" routine I chose very "Safe" value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y across the board that way there wouldn't be any problems if the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cided to go in max their characters and then go back to the gam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have up to 32767 spell points, 32767 hit points, and 32767 stamin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 will almost always crash if the number ever goes higher than thos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 like when you go up a level and it adds hit points, spellpts, etc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values are set at something like 32000 it normally works just fin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know how DS will react with some of the game patches that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they might have modified the program somewhat from the version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.  As always be careful with what you tamper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S OF WISD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skills values should NEVER go above 100.  This normally cras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 when you go up a level, although sometimes DS will keep going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erd things later on.  For instance I've had it "forget" to repa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and then I had all of these little tracers and ghosts ( pie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tures ) sitting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N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 game save file which has less than 6 characters in it DSC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sk you when it encounters something that it thinks isn't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name.  At which point you can tell the program if it i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.  If you tell DSCHEAT that an invalid character name is actu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 one   and then change some of the values then there is a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ity that you have really screwed up your save file.  So the m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: DON'T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on the odd chance an invalid name slips past the invalid name det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MODIFY IT.  Leave it alone.  Also Don't MAX out your character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se do each one individually.  If this happens I would lik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e-mail about it so maybe I can figure out what it was that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POSITION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Cheat allows you to modify your party's position in the game.  A fe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re common places are listed along with their correspond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you don't have to remembe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 EDI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Cheat allows you to edit the items that are being held by an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.  In order to do this correctly DSCheat must hav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SCENARIO.DBS" file from the Crusaders of the Dark Savan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.  If this file is not accessible DSCheat will inform you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 and ask if you wish to continue.  If you choose to continu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go in to change the character's items you will have to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that you changed onto the ground and then pick it back up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rk Savant's internal values can be reset to what the item should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 not do this then there is a strong possibility tha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ght crash.  Also there are a couple of unknown items which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of the valid items and if you choose them, there is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ility that the game will crash if your character has them. 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valid items have the name '-?-'.   So be car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FE EDITING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"Safe Editing" option is turned on DSCheat will not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in any values which are known to crash Dark Savant.  It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so that people who don't want to mess around can just go stra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/LOAD PLAYE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options are for people who really want to play around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files and rearrange their characters outside of DS, Copy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one file to another or just plain look at the charact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a hex editor or the like.  The options are not documented very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to remember the filenames you use, and I don't inten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changes to these unless there is some real problem.  They ar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ackers" ou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* NEW FOR VERSION 1.1 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now call DSCheat from the command line to do most of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s that you might want to do everytime you go into Dark Sav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as Healing all characters, removing all ailmen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"DSCheat /?" for more information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 a line into the batch file that starts up Dark Savant to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thank D.W. Bradley and Sir-Tech software for making a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game.  Great puzzles, good graphics, sound is a little annoy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but it's good nonetheless.  All around good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wait to see the new "Super VGA version!!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bug reports or would like to contribute someth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, or for that matter just wish to contact me to tell me that I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mn good editor, please do so!!!!!  My e-mail address is current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lannesh@pacbell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Does anyone want a windows version of this progra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P. Schnei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zardry VII and Crusaders of the Dark Savant is a registered trade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r-Tech software, Inc  Reg'd TM in Canada and other cou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saders of the Dark Savant application software is Copyright 1992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r-Tech software, Inc and D.W. Brad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ough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ase your interested there is a revision file called DSCHEAT.REV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lists all of the bugs, corrections, and addit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